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__</w:t>
      </w:r>
      <w:r>
        <w:rPr>
          <w:rFonts w:ascii="Times New Roman" w:hAnsi="Times New Roman"/>
          <w:u w:val="single"/>
          <w:lang w:val="ru-RU"/>
        </w:rPr>
        <w:t>Дипломатичні стосунки</w:t>
      </w:r>
      <w:r>
        <w:rPr>
          <w:rFonts w:ascii="Times New Roman" w:hAnsi="Times New Roman"/>
          <w:b w:val="false"/>
        </w:rPr>
        <w:t>_____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сформульована надто корот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Новизна не визначен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сі вказані методи використову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агомих теоретичних результатів робота не міст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Є помилки в оформлен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. Аналіз їх проведено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1</Words>
  <Characters>1282</Characters>
  <CharactersWithSpaces>109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7:59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